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r. ________/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RISOARE DE ÎNAIN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Ca urmare a anunţului de participare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i, _________________________________________________, vă transmitem alăturat: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denumirea/numele ofertantului)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cumentele care însoţesc ofert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completării: 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2:00Z</dcterms:created>
  <dc:creator>User</dc:creator>
  <dc:description/>
  <cp:keywords/>
  <dc:language>en-US</dc:language>
  <cp:lastModifiedBy>Windows User</cp:lastModifiedBy>
  <dcterms:modified xsi:type="dcterms:W3CDTF">2018-08-07T07:32:00Z</dcterms:modified>
  <cp:revision>2</cp:revision>
  <dc:subject/>
  <dc:title/>
</cp:coreProperties>
</file>